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96019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849478"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